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14"/>
        <w:gridCol w:w="851"/>
        <w:gridCol w:w="1770"/>
      </w:tblGrid>
      <w:tr>
        <w:trPr/>
        <w:tc>
          <w:tcPr>
            <w:tcW w:w="900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sz w:val="44"/>
              </w:rPr>
              <w:t xml:space="preserve">       </w:t>
            </w:r>
            <w:r>
              <w:rPr>
                <w:b/>
                <w:sz w:val="44"/>
              </w:rPr>
              <w:t>Р Е Ш Е Н И Е</w:t>
            </w:r>
          </w:p>
          <w:p>
            <w:pPr>
              <w:pStyle w:val="Normal"/>
              <w:spacing w:lineRule="auto" w:line="276"/>
              <w:rPr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  <w:t xml:space="preserve">                    </w:t>
            </w:r>
            <w:r>
              <w:rPr>
                <w:b/>
                <w:sz w:val="40"/>
              </w:rPr>
              <w:t>С О В Е Т   Д Е П У Т А Т О 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</w:t>
            </w:r>
            <w:r>
              <w:rPr>
                <w:b/>
                <w:sz w:val="28"/>
              </w:rPr>
              <w:t>МУНИЦИПАЛЬНОГО  ОБРАЗОВА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                      </w:t>
            </w:r>
            <w:r>
              <w:rPr>
                <w:b/>
                <w:sz w:val="36"/>
                <w:szCs w:val="36"/>
              </w:rPr>
              <w:t xml:space="preserve">Ранневский </w:t>
            </w:r>
            <w:r>
              <w:rPr>
                <w:b/>
                <w:sz w:val="28"/>
              </w:rPr>
              <w:t xml:space="preserve"> СЕЛЬСОВЕТ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</w:t>
            </w:r>
            <w:r>
              <w:rPr>
                <w:b/>
                <w:sz w:val="28"/>
              </w:rPr>
              <w:t>Т А Ш Л И Н С К О Г О    Р А Й О Н 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О Р Е Н Б У Р  Г С К О Й    О Б Л А С Т 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Третьего  созыва</w:t>
            </w:r>
          </w:p>
        </w:tc>
      </w:tr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sz w:val="28"/>
                <w:szCs w:val="20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20.12.2018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28/105-рс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О бюджете муниципального образования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>Ранневский сельсовет Ташлинского района,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>Оренбургской области на 2019 год и плановый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>период 2020 и 2021 годов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Рассмотрев внесенный администрацией муниципального образования Ранневский сельсовет Ташлинского района Оренбургской области проект бюджета муниципального образования Ранневский сельсовет на 2019 год и на плановый период 2020 и 2021 годов, Совет депутатов муниципального образования Ранневский сельсовет Ташлинского района Оренбургской области </w:t>
      </w:r>
      <w:r>
        <w:rPr>
          <w:b/>
        </w:rPr>
        <w:t>РЕШИЛ:</w:t>
      </w:r>
    </w:p>
    <w:p>
      <w:pPr>
        <w:pStyle w:val="Style15"/>
        <w:tabs>
          <w:tab w:val="clear" w:pos="708"/>
          <w:tab w:val="left" w:pos="72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.Утвердить основные характеристики бюджета муниципального образования Ранневский сельсовет на 2019 год:</w:t>
      </w:r>
    </w:p>
    <w:p>
      <w:pPr>
        <w:pStyle w:val="Style15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.1.прогнозируемый общий объем доходов бюджета муниципального образования Раневский сельсовет в сумме 4377,1 тыс. рублей;</w:t>
      </w:r>
    </w:p>
    <w:p>
      <w:pPr>
        <w:pStyle w:val="Style15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.2.общий объем расходов бюджета муниципального образования Ранневский сельсовет в сумме 4377,1 рублей;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.3. прогнозируемый размер дефицита на 2019 год в сумме 0 тыс.рублей;</w:t>
      </w:r>
    </w:p>
    <w:p>
      <w:pPr>
        <w:pStyle w:val="Style15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.4.верхний предел муниципального внутреннего долга муниципального образования Ранневский сельсовет  на 1 января 2020 года в сумме 0 тысяч рублей, в том числе верхний предел долга по муниципальным гарантиям в сумме 0 тысяч рублей.</w:t>
      </w:r>
    </w:p>
    <w:p>
      <w:pPr>
        <w:pStyle w:val="Style15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2.Утвердить основные характеристики бюджета муниципального образования Ранневский сельсовет на плановый период 2020 и 2021 годов: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2.1 общий объем доходов муниципального образования Ранневский сельсовет на 2020 в сумме 4548,0 тыс. рублей,  на 2021год в сумме 4657,1 тыс. рублей;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2.2. общий объем расходов бюджета муниципального образования Ранневский сельсовет на 2020 год в сумме 4548,0 тыс. рублей, в том числе условно утвержденные расходы в сумме 114,0 тыс. рублей, и на 2021 год в сумме 4657,1 тыс. рублей, в том числе условно утвержденные расходы в сумме   233,0 тыс. рублей;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2.3. прогнозируемый размер дефицита в сумме 0 тыс.рублей на 2020 и 2021 годы;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2.4. верхний предел муниципального внутреннего долга на 1 января 2021 года в сумме 0 тыс. рублей; в том числе верхний предел долга по муниципальным гарантиям в сумме 0 тысяч рублей, верхний предел долга на 01 января 2022 г в сумме 0 тыс.рублей в том числе верхний предел долга по муниципальным гарантиям в сумме 0 тыс. рублей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3. Учесть нормативы зачисления доходов бюджета муниципального образования Ранневский сельсовет на 2019 год и плановый период 2020 и 2021 годов согласно Приложению № 1 к настоящему решению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4.Утвердить перечень главных администраторов (администраторов) доходов бюджета муниципального образования Ранневский сельсовет на 2019 год и плановый период 2020 и 2021 годов, согласно Приложению №2 к настоящему решению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5. Учесть поступление доходов в бюджет муниципального образования Ранневский сельсовет по кодам видов доходов, подвидов доходов на 2019 год и плановый период 2020 и 2021 годов, согласно Приложению №3 к настоящему решению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6.Утвердить распределение бюджетных ассигнований бюджета муниципального образования Ранневский сельсовет на 2019 год и на плановый период 2020  и 2021 годов по разделам и подразделам расходов классификации расходов бюджета, согласно Приложению №4 к настоящему решению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</w:t>
      </w:r>
      <w:r>
        <w:rPr/>
        <w:t>7.Утвердить распределение бюджетных ассигнований бюджета муниципального образования Ранневский сельсовет на 2019 год и на плановый период 2020 и 2021 годов по разделам, подразделам, целевым статьям и видам расходов классификации расходов бюджета, в пределах сумм установленных п. 6 настоящего решения, согласно Приложению №5 к настоящему решению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8.Утвердить ведомственную структуру расходов бюджета муниципального образования Ранневский сельсовет на 2019 год и на плановый период 2020 и 2021 годов, согласно Приложению № 6 к настоящему решению.      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9.</w:t>
      </w:r>
      <w:r>
        <w:rPr>
          <w:szCs w:val="28"/>
        </w:rPr>
        <w:t>Утвердить распределение бюджетных ассигнований бюджета муниципального образования Ранневский сельсовет по целевым статьям (муниципальным программам),  группам (группам и подгруппам) видов расходов классификации расходов бюджетов на  2019 и плановый период 2020 и 2021 годов, согласно Приложению № 7 к настоящему решению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0.Утвердить перечень главных администраторов источников финансирования дефицита  бюджета муниципального образования Раннеский сельсовет на 2019 год и плановый период 2020 и 2021 годов, согласно Приложению №8 к настоящему решению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</w:t>
      </w:r>
      <w:r>
        <w:rPr/>
        <w:t>11.Утвердить источники внутреннего финансирования дефицита бюджета муниципального образования Ранневский сельсовет на 2019 год и плановый период 2020 и 2021 годов, согласно Приложению №9 к настоящему решению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</w:t>
      </w:r>
      <w:r>
        <w:rPr/>
        <w:t>12.Руководствуясь п.4 статьи 15 ФЗ «Об общих принципах организации местного самоуправления в Российской Федерации» от 06.10.2003 г №131-ФЗ  передать Администрации муниципального образования Ташлинский район Оренбургской области: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</w:t>
      </w:r>
      <w:r>
        <w:rPr/>
        <w:t>-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с передачей межбюджетных трансфертов на их исполнение на 2019 год в сумме 1510,8 тыс.рублей, на плановый период 2020 и 2021 годов  в сумме по  1630,8 тыс.рублей ежегодно;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  </w:t>
      </w:r>
      <w:r>
        <w:rPr/>
        <w:t>- полномочия по осуществлению внешнего муниципального финансового контроля с передачей межбюджетных трансфертов на их исполнение на 2019 год и плановый период 2020 и 2021 годов в сумме по 15,6 тыс. рублей ежегодно;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  </w:t>
      </w:r>
      <w:r>
        <w:rPr/>
        <w:t>- полномочия по осуществлению внутреннего муниципального финансового контроля с передачей межбюджетных трансфертов на их исполнение на 2019 год и плановый период 2020 и 2021 годов в сумме по 15,9 тыс. рублей ежегодно;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- полномочия в части резервирования и изъятия земельных участков, выдачи разрешения на строительство и ввод объектов в эксплуатацию на 2019 год и плановый период 2020 и 2021 годов  в сумме по 3,0 тыс.руб. ежегодно. 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3. Бюджетные ассигнования на исполнение публично-нормативных обязательств на 2019 год и плановый период 2020 и 2021 годов не планировать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4.Муниципальные заимствования в бюджет муниципального образования Ранневский сельсовет в 2019 году и плановом периоде 2020-2021 годов не осуществлять, программу муниципальных заимствований не утверждать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5. Расходы на обслуживание муниципального долга муниципального образования Ранневский сельсовет в 2019 году и плановом периоде 2020 и 2021 гг. в бюджете поселения не предусматривать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6. Выдачу гарантий предприятиям и организациям, расположенным на территории муниципального образования Ранневский сельсовет в 2019 году и плановом периоде 2020 и 2021 годов не осуществлять, программу муниципальных гарантий не утверждать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7. Утвердить объем дорожного фонда муниципального образования Ранневский сельсовет на 2019 год в сумме 445,0 тыс. рублей, на 2020 год в сумме 601,8 тыс. рублей, на 2021 год в сумме  867,5 тыс. рублей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8.Установить предельный объем муниципального долга муниципального образования Ранневский сельсовет на 2019 год и плановый период 2020 и 2021 годов в сумме 0 тыс.рублей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9. Установить, что не использованные по состоянию на 1 января 2019 года остатки межбюджетных трансфертов, предоставленных из районного бюджета бюджету муниципального образования Ранневский сельсовет в форме субвенций,  иных межбюджетных трансфертов, имеющих целевое назначение, подлежат возврату в районный бюджет в течение первых 10 рабочих дней 2019 года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20.Настоящее решение вступает в силу после его официального опубликования на сайте администрации Ташлинского района и газете «Маяк»,  но не ранее 01 января 2019 года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Глава  муниципального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 xml:space="preserve">Председатель Совета депутатов                                                  С.В.Киселев             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Разослано: администрации района, прокурору района, финансовому отделу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4536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47:00Z</dcterms:created>
  <dc:creator>Пользователь</dc:creator>
  <dc:description/>
  <cp:keywords/>
  <dc:language>en-US</dc:language>
  <cp:lastModifiedBy>buh</cp:lastModifiedBy>
  <cp:lastPrinted>2018-12-20T16:48:00Z</cp:lastPrinted>
  <dcterms:modified xsi:type="dcterms:W3CDTF">2018-12-20T11:49:00Z</dcterms:modified>
  <cp:revision>65</cp:revision>
  <dc:subject/>
  <dc:title/>
</cp:coreProperties>
</file>